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o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5 Vocabul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x-ray crystallograp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l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imary struc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ondary struc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rtiary struc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aternary struc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lycoprote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lycosylat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D4 cel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verse transcripta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tige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pitop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I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noclonal antibod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ybridom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tein synthe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nscrip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nsl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ptidyl transfera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hosphoryl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eav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qpolymera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bstra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facto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ock and key mod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duced fit mod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ptimum tempera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ptimum p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natu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omassie Blu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lver sta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xonomic relationshi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omanufactur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7:51:00Z</dcterms:created>
  <dc:creator>Susan.Watson</dc:creator>
  <dc:description/>
  <cp:keywords/>
  <dc:language>en-US</dc:language>
  <cp:lastModifiedBy>Susan.Watson</cp:lastModifiedBy>
  <cp:lastPrinted>2008-12-02T15:11:00Z</cp:lastPrinted>
  <dcterms:modified xsi:type="dcterms:W3CDTF">2008-12-02T20:12:00Z</dcterms:modified>
  <cp:revision>1</cp:revision>
  <dc:subject/>
  <dc:title>Biotechnology</dc:title>
</cp:coreProperties>
</file>